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2003/10/29 20:29:12 aleig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