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1.1.1 2003/10/29 20:29:12 aleigh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